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2875"/>
        <w:gridCol w:w="4895"/>
      </w:tblGrid>
      <w:tr>
        <w:trPr/>
        <w:tc>
          <w:tcPr>
            <w:tcW w:w="3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23 года № 6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,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оящим на учете </w:t>
      </w:r>
      <w:r>
        <w:rPr>
          <w:b/>
          <w:sz w:val="28"/>
          <w:szCs w:val="28"/>
        </w:rPr>
        <w:t xml:space="preserve">в качестве лиц, имеющих право на предоставление 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без торгов земельного участка в собственность бесплатно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2"/>
        <w:gridCol w:w="2871"/>
        <w:gridCol w:w="1701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участка, </w:t>
            </w:r>
          </w:p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3:42:0707001:1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9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000000:1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000000:1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000000: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Николая Наумова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:42:0707001:2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Рыбина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:42:0707001:1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:42:0707001: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:42:0707001:1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ея Сороки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Ивана Аверьянова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Алафердова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1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Краснодарский край, Ейский муниципальный район, Ейское городское поселение, город Ейск, микрорайон Красная Звезда, улица Александра Кирьянова, земельный участок 2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42:0707001: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89"/>
        <w:gridCol w:w="2900"/>
        <w:gridCol w:w="310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Л.Ю. Диденко</w:t>
            </w:r>
          </w:p>
        </w:tc>
      </w:tr>
    </w:tbl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0:00Z</dcterms:created>
  <dc:creator>Пользователь</dc:creator>
  <dc:description/>
  <cp:keywords/>
  <dc:language>en-US</dc:language>
  <cp:lastModifiedBy>User33</cp:lastModifiedBy>
  <cp:lastPrinted>2023-12-19T11:24:00Z</cp:lastPrinted>
  <dcterms:modified xsi:type="dcterms:W3CDTF">2023-12-27T09:58:00Z</dcterms:modified>
  <cp:revision>60</cp:revision>
  <dc:subject/>
  <dc:title> </dc:title>
</cp:coreProperties>
</file>